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FFFFFF"/>
          <w:sz w:val="22"/>
          <w:szCs w:val="22"/>
          <w:lang w:val="sr-RS"/>
        </w:rPr>
        <w:t>Предлог акта припремио службеник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3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 фебру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0.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– Услуге безбедности и заштите на раду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е безбедности и заштите на рад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.166.666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03. – Услуге безбедности и заштите на раду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26, функција - 130, економска класификација на четвртом нивоу 4235, извор -01 у износу 3.166.666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</w:rPr>
        <w:t xml:space="preserve">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 пружању услуге безбедности и заштите на раду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тупка јавне набавке - Услуга безбедности и заштите на рад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Услуге безбедности и заштите на рад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(Техничка спецификација са условима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06. фебруара 2023. године, захтев за преузимање обавеза (регистарски број 4.) из средстава одобрених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6, функција - 130, економска класификација на четвртом нивоу 4235, извор -01 у износу 3.166.666,00 динара без ПДВ-а односно 3.799.999,20 динара са ПДВ-ом (редни број у плану ЈН-0003) који је одобрен и потврђен од стране Градске управе за финансије и јавне набавке, дана 7. фебр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оставило је Мишљење број: M-73/23 од 9. фебруара 2023.године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е безбедности и заштите на рад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.166.666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Cs/>
          <w:sz w:val="22"/>
          <w:szCs w:val="22"/>
        </w:rPr>
        <w:t xml:space="preserve">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 пружању услуге безбедности и заштите на раду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Arial Unicode M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2-13T08:53:00Z</cp:lastPrinted>
  <dcterms:modified xsi:type="dcterms:W3CDTF">2023-02-13T07:53:00Z</dcterms:modified>
  <cp:revision>69</cp:revision>
  <dc:subject/>
  <dc:title>ГРАД КРАГУЈЕВАЦ</dc:title>
</cp:coreProperties>
</file>